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住宅改修が必要な理由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150100</wp:posOffset>
                </wp:positionH>
                <wp:positionV relativeFrom="page">
                  <wp:posOffset>572135</wp:posOffset>
                </wp:positionV>
                <wp:extent cx="2920365" cy="197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9"/>
                              <w:gridCol w:w="1260"/>
                              <w:gridCol w:w="3060"/>
                            </w:tblGrid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改修相談日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現地確認日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日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職・氏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属事業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55.5pt;mso-wrap-distance-left:7.1pt;mso-wrap-distance-right:7.1pt;mso-wrap-distance-top:0pt;mso-wrap-distance-bottom:0pt;margin-top:45.05pt;mso-position-vertical-relative:page;margin-left:563pt;mso-position-horizontal-relative:page">
                <v:fill opacity="0f"/>
                <v:textbox inset="0in,0in,0in,0in">
                  <w:txbxContent>
                    <w:tbl>
                      <w:tblPr>
                        <w:tblW w:w="45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9"/>
                        <w:gridCol w:w="1260"/>
                        <w:gridCol w:w="3060"/>
                      </w:tblGrid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作成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改修相談日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確認日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日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職・氏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属事業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【基本情報】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51435</wp:posOffset>
                </wp:positionH>
                <wp:positionV relativeFrom="page">
                  <wp:posOffset>915035</wp:posOffset>
                </wp:positionV>
                <wp:extent cx="6452235" cy="1372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41"/>
                              <w:gridCol w:w="1620"/>
                              <w:gridCol w:w="2340"/>
                              <w:gridCol w:w="720"/>
                              <w:gridCol w:w="900"/>
                              <w:gridCol w:w="1017"/>
                              <w:gridCol w:w="1143"/>
                              <w:gridCol w:w="360"/>
                              <w:gridCol w:w="720"/>
                              <w:gridCol w:w="900"/>
                            </w:tblGrid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利用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被保険者番号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明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320" w:hanging="32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大正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昭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・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被保険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認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該当に○）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支援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・２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経過的・１・２・３・４・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108.05pt;mso-wrap-distance-left:7.1pt;mso-wrap-distance-right:7.1pt;mso-wrap-distance-top:0pt;mso-wrap-distance-bottom:0pt;margin-top:72.05pt;mso-position-vertical-relative:page;margin-left:-4.05pt;mso-position-horizontal-relative:margin">
                <v:fill opacity="0f"/>
                <v:textbox inset="0in,0in,0in,0in">
                  <w:txbxContent>
                    <w:tbl>
                      <w:tblPr>
                        <w:tblW w:w="101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41"/>
                        <w:gridCol w:w="1620"/>
                        <w:gridCol w:w="2340"/>
                        <w:gridCol w:w="720"/>
                        <w:gridCol w:w="900"/>
                        <w:gridCol w:w="1017"/>
                        <w:gridCol w:w="1143"/>
                        <w:gridCol w:w="360"/>
                        <w:gridCol w:w="720"/>
                        <w:gridCol w:w="900"/>
                      </w:tblGrid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利用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被保険者番号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歳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明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20" w:hanging="32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大正　　　年　　　月　　　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昭和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別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男・女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被保険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認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該当に○）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支援</w:t>
                            </w:r>
                          </w:p>
                        </w:tc>
                        <w:tc>
                          <w:tcPr>
                            <w:tcW w:w="31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・２</w:t>
                            </w:r>
                          </w:p>
                        </w:tc>
                        <w:tc>
                          <w:tcPr>
                            <w:tcW w:w="31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経過的・１・２・３・４・５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  <w:tc>
                          <w:tcPr>
                            <w:tcW w:w="4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501"/>
        <w:gridCol w:w="4079"/>
        <w:gridCol w:w="578"/>
        <w:gridCol w:w="8521"/>
      </w:tblGrid>
      <w:tr>
        <w:trPr>
          <w:trHeight w:val="52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険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日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評価欄</w:t>
            </w:r>
          </w:p>
        </w:tc>
        <w:tc>
          <w:tcPr>
            <w:tcW w:w="8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総合的状況】</w:t>
      </w:r>
    </w:p>
    <w:tbl>
      <w:tblPr>
        <w:tblW w:w="15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8439"/>
        <w:gridCol w:w="2880"/>
        <w:gridCol w:w="900"/>
        <w:gridCol w:w="900"/>
      </w:tblGrid>
      <w:tr>
        <w:trPr>
          <w:trHeight w:val="34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者の状況</w:t>
            </w:r>
          </w:p>
        </w:tc>
        <w:tc>
          <w:tcPr>
            <w:tcW w:w="8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祉用具の現状の利用状況と</w:t>
            </w:r>
          </w:p>
        </w:tc>
      </w:tr>
      <w:tr>
        <w:trPr>
          <w:trHeight w:val="1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/>
            </w:pPr>
            <w:r>
              <w:rPr/>
              <w:t>改修後の想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修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修後</w:t>
            </w:r>
          </w:p>
        </w:tc>
      </w:tr>
      <w:tr>
        <w:trPr>
          <w:trHeight w:val="108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車椅子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車椅子付属品を含む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特殊寝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特殊寝台付属品を含む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じょくそう予防用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体位変換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手す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スロー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歩行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歩行補助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認知症老人徘徊感知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移動用リフ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腰掛便座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特殊尿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入浴補助用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簡易浴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258884919"/>
            <w:bookmarkStart w:id="1" w:name="__Fieldmark__0_25888491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258884919"/>
            <w:bookmarkStart w:id="3" w:name="__Fieldmark__1_25888491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258884919"/>
            <w:bookmarkStart w:id="5" w:name="__Fieldmark__2_25888491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258884919"/>
            <w:bookmarkStart w:id="7" w:name="__Fieldmark__3_25888491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4_258884919"/>
            <w:bookmarkStart w:id="9" w:name="__Fieldmark__4_25888491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5_258884919"/>
            <w:bookmarkStart w:id="11" w:name="__Fieldmark__5_258884919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6_258884919"/>
            <w:bookmarkStart w:id="13" w:name="__Fieldmark__6_25888491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7_258884919"/>
            <w:bookmarkStart w:id="15" w:name="__Fieldmark__7_25888491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8_258884919"/>
            <w:bookmarkStart w:id="17" w:name="__Fieldmark__8_25888491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9_258884919"/>
            <w:bookmarkStart w:id="19" w:name="__Fieldmark__9_25888491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0" w:name="__Fieldmark__10_258884919"/>
            <w:bookmarkStart w:id="21" w:name="__Fieldmark__10_25888491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2" w:name="__Fieldmark__11_258884919"/>
            <w:bookmarkStart w:id="23" w:name="__Fieldmark__11_258884919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4" w:name="__Fieldmark__12_258884919"/>
            <w:bookmarkStart w:id="25" w:name="__Fieldmark__12_25888491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6" w:name="__Fieldmark__13_258884919"/>
            <w:bookmarkStart w:id="27" w:name="__Fieldmark__13_25888491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8" w:name="__Fieldmark__14_258884919"/>
            <w:bookmarkStart w:id="29" w:name="__Fieldmark__14_25888491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0" w:name="__Fieldmark__15_258884919"/>
            <w:bookmarkStart w:id="31" w:name="__Fieldmark__15_25888491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2" w:name="__Fieldmark__16_258884919"/>
            <w:bookmarkStart w:id="33" w:name="__Fieldmark__16_25888491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4" w:name="__Fieldmark__17_258884919"/>
            <w:bookmarkStart w:id="35" w:name="__Fieldmark__17_258884919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6" w:name="__Fieldmark__18_258884919"/>
            <w:bookmarkStart w:id="37" w:name="__Fieldmark__18_25888491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8" w:name="__Fieldmark__19_258884919"/>
            <w:bookmarkStart w:id="39" w:name="__Fieldmark__19_25888491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0" w:name="__Fieldmark__20_258884919"/>
            <w:bookmarkStart w:id="41" w:name="__Fieldmark__20_25888491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2" w:name="__Fieldmark__21_258884919"/>
            <w:bookmarkStart w:id="43" w:name="__Fieldmark__21_258884919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4" w:name="__Fieldmark__22_258884919"/>
            <w:bookmarkStart w:id="45" w:name="__Fieldmark__22_258884919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6" w:name="__Fieldmark__23_258884919"/>
            <w:bookmarkStart w:id="47" w:name="__Fieldmark__23_258884919"/>
            <w:bookmarkEnd w:id="4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8" w:name="__Fieldmark__24_258884919"/>
            <w:bookmarkStart w:id="49" w:name="__Fieldmark__24_258884919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0" w:name="__Fieldmark__25_258884919"/>
            <w:bookmarkStart w:id="51" w:name="__Fieldmark__25_258884919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2" w:name="__Fieldmark__26_258884919"/>
            <w:bookmarkStart w:id="53" w:name="__Fieldmark__26_258884919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4" w:name="__Fieldmark__27_258884919"/>
            <w:bookmarkStart w:id="55" w:name="__Fieldmark__27_258884919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6" w:name="__Fieldmark__28_258884919"/>
            <w:bookmarkStart w:id="57" w:name="__Fieldmark__28_258884919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8" w:name="__Fieldmark__29_258884919"/>
            <w:bookmarkStart w:id="59" w:name="__Fieldmark__29_258884919"/>
            <w:bookmarkEnd w:id="5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0" w:name="__Fieldmark__30_258884919"/>
            <w:bookmarkStart w:id="61" w:name="__Fieldmark__30_258884919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8884919"/>
            <w:bookmarkStart w:id="63" w:name="__Fieldmark__31_25888491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状況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改修により</w:t>
            </w:r>
          </w:p>
          <w:p>
            <w:pPr>
              <w:pStyle w:val="Normal"/>
              <w:jc w:val="center"/>
              <w:rPr/>
            </w:pPr>
            <w:r>
              <w:rPr/>
              <w:t>利用者等は日常生活</w:t>
            </w:r>
          </w:p>
          <w:p>
            <w:pPr>
              <w:pStyle w:val="Normal"/>
              <w:jc w:val="center"/>
              <w:rPr/>
            </w:pPr>
            <w:r>
              <w:rPr/>
              <w:t>をどう変えたいか</w:t>
            </w:r>
          </w:p>
        </w:tc>
        <w:tc>
          <w:tcPr>
            <w:tcW w:w="8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その他（　　　　　　　）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8884919"/>
            <w:bookmarkStart w:id="65" w:name="__Fieldmark__32_25888491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8884919"/>
            <w:bookmarkStart w:id="67" w:name="__Fieldmark__33_258884919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住宅改修が必要な理由書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＜「総合的状況」を踏まえて①改善をしようとしている生活動作　②具体的な困難な状況　③改修目的と改修の方針　④改修項目を具体的に記入してください＞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420"/>
        <w:gridCol w:w="3060"/>
        <w:gridCol w:w="2520"/>
        <w:gridCol w:w="3060"/>
        <w:gridCol w:w="720"/>
        <w:gridCol w:w="2340"/>
      </w:tblGrid>
      <w:tr>
        <w:trPr>
          <w:trHeight w:val="7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活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sz w:val="18"/>
              </w:rPr>
              <w:t>　改善をしようとしている生活動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8" w:hanging="358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①の具体的な困難な状況（・・・なので・・・で困っている）を記入してください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2" w:hanging="342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③</w:t>
            </w:r>
            <w:r>
              <w:rPr>
                <w:sz w:val="18"/>
              </w:rPr>
              <w:t>　改修目的・期待効果をチェックした上で改修の方針（・・・することで・・・が改善できる）を記入してください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sz w:val="18"/>
              </w:rPr>
              <w:t>　改修目的（改修箇所・内容）</w:t>
            </w:r>
          </w:p>
        </w:tc>
      </w:tr>
      <w:tr>
        <w:trPr>
          <w:trHeight w:val="12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排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4_258884919"/>
            <w:bookmarkStart w:id="69" w:name="__Fieldmark__34_258884919"/>
            <w:bookmarkEnd w:id="6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トイレまでの移動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5_258884919"/>
            <w:bookmarkStart w:id="71" w:name="__Fieldmark__35_258884919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トイレ出入口の出入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（扉の開閉を含む）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36_258884919"/>
            <w:bookmarkStart w:id="73" w:name="__Fieldmark__36_258884919"/>
            <w:bookmarkEnd w:id="7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便器からの立ち座り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移乗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37_258884919"/>
            <w:bookmarkStart w:id="75" w:name="__Fieldmark__37_258884919"/>
            <w:bookmarkEnd w:id="7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衣服の着脱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6" w:name="__Fieldmark__38_258884919"/>
            <w:bookmarkStart w:id="77" w:name="__Fieldmark__38_258884919"/>
            <w:bookmarkEnd w:id="7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排泄時の姿勢保持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8" w:name="__Fieldmark__39_258884919"/>
            <w:bookmarkStart w:id="79" w:name="__Fieldmark__39_258884919"/>
            <w:bookmarkEnd w:id="7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後始末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0" w:name="__Fieldmark__40_258884919"/>
            <w:bookmarkStart w:id="81" w:name="__Fieldmark__40_258884919"/>
            <w:bookmarkEnd w:id="8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8884919"/>
            <w:bookmarkStart w:id="83" w:name="__Fieldmark__41_258884919"/>
            <w:bookmarkEnd w:id="83"/>
            <w:r>
              <w:rPr/>
            </w:r>
            <w:r>
              <w:rPr/>
              <w:fldChar w:fldCharType="end"/>
            </w:r>
            <w:r>
              <w:rPr/>
              <w:t>できなかったことをできるようにする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4" w:name="__Fieldmark__42_258884919"/>
            <w:bookmarkStart w:id="85" w:name="__Fieldmark__42_258884919"/>
            <w:bookmarkEnd w:id="8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転倒等の防止・安全の確保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6" w:name="__Fieldmark__43_258884919"/>
            <w:bookmarkStart w:id="87" w:name="__Fieldmark__43_258884919"/>
            <w:bookmarkEnd w:id="8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動作の容易性の確保</w:t>
            </w:r>
          </w:p>
          <w:p>
            <w:pPr>
              <w:pStyle w:val="2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8884919"/>
            <w:bookmarkStart w:id="89" w:name="__Fieldmark__44_258884919"/>
            <w:bookmarkEnd w:id="89"/>
            <w:r>
              <w:rPr/>
            </w:r>
            <w:r>
              <w:rPr/>
              <w:fldChar w:fldCharType="end"/>
            </w:r>
            <w:r>
              <w:rPr/>
              <w:t>利用者の精神的負担や不安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0" w:name="__Fieldmark__45_258884919"/>
            <w:bookmarkStart w:id="91" w:name="__Fieldmark__45_258884919"/>
            <w:bookmarkEnd w:id="9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介護者の負担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2" w:name="__Fieldmark__46_258884919"/>
            <w:bookmarkStart w:id="93" w:name="__Fieldmark__46_258884919"/>
            <w:bookmarkEnd w:id="9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１　手すりの取替え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２　段差の解消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３　滑り防止のための床材の変更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４　引き戸等への扉の取替え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５　便器の取替え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番号</w:t>
            </w:r>
          </w:p>
        </w:tc>
        <w:tc>
          <w:tcPr>
            <w:tcW w:w="2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改修箇所・内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入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4" w:name="__Fieldmark__47_258884919"/>
            <w:bookmarkStart w:id="95" w:name="__Fieldmark__47_258884919"/>
            <w:bookmarkEnd w:id="9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室までの移動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6" w:name="__Fieldmark__48_258884919"/>
            <w:bookmarkStart w:id="97" w:name="__Fieldmark__48_258884919"/>
            <w:bookmarkEnd w:id="9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衣服の着脱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8" w:name="__Fieldmark__49_258884919"/>
            <w:bookmarkStart w:id="99" w:name="__Fieldmark__49_258884919"/>
            <w:bookmarkEnd w:id="9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室出入口の出入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扉の開閉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0" w:name="__Fieldmark__50_258884919"/>
            <w:bookmarkStart w:id="101" w:name="__Fieldmark__50_258884919"/>
            <w:bookmarkEnd w:id="10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室内での移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立ち座り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2" w:name="__Fieldmark__51_258884919"/>
            <w:bookmarkStart w:id="103" w:name="__Fieldmark__51_258884919"/>
            <w:bookmarkEnd w:id="10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洗い場での姿勢保持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洗体・洗髪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4" w:name="__Fieldmark__52_258884919"/>
            <w:bookmarkStart w:id="105" w:name="__Fieldmark__52_258884919"/>
            <w:bookmarkEnd w:id="10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槽の出入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立ち座り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6" w:name="__Fieldmark__53_258884919"/>
            <w:bookmarkStart w:id="107" w:name="__Fieldmark__53_258884919"/>
            <w:bookmarkEnd w:id="10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槽内での姿勢保持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8" w:name="__Fieldmark__54_258884919"/>
            <w:bookmarkStart w:id="109" w:name="__Fieldmark__54_258884919"/>
            <w:bookmarkEnd w:id="10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58884919"/>
            <w:bookmarkStart w:id="111" w:name="__Fieldmark__55_258884919"/>
            <w:bookmarkEnd w:id="111"/>
            <w:r>
              <w:rPr/>
            </w:r>
            <w:r>
              <w:rPr/>
              <w:fldChar w:fldCharType="end"/>
            </w:r>
            <w:r>
              <w:rPr/>
              <w:t>できなかったことをできるようにする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2" w:name="__Fieldmark__56_258884919"/>
            <w:bookmarkStart w:id="113" w:name="__Fieldmark__56_258884919"/>
            <w:bookmarkEnd w:id="1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転倒等の防止・安全の確保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4" w:name="__Fieldmark__57_258884919"/>
            <w:bookmarkStart w:id="115" w:name="__Fieldmark__57_258884919"/>
            <w:bookmarkEnd w:id="1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動作の容易性の確保</w:t>
            </w:r>
          </w:p>
          <w:p>
            <w:pPr>
              <w:pStyle w:val="2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58884919"/>
            <w:bookmarkStart w:id="117" w:name="__Fieldmark__58_258884919"/>
            <w:bookmarkEnd w:id="117"/>
            <w:r>
              <w:rPr/>
            </w:r>
            <w:r>
              <w:rPr/>
              <w:fldChar w:fldCharType="end"/>
            </w:r>
            <w:r>
              <w:rPr/>
              <w:t>利用者の精神的負担や不安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8" w:name="__Fieldmark__59_258884919"/>
            <w:bookmarkStart w:id="119" w:name="__Fieldmark__59_258884919"/>
            <w:bookmarkEnd w:id="1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介護者の負担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0" w:name="__Fieldmark__60_258884919"/>
            <w:bookmarkStart w:id="121" w:name="__Fieldmark__60_258884919"/>
            <w:bookmarkEnd w:id="1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外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2" w:name="__Fieldmark__61_258884919"/>
            <w:bookmarkStart w:id="123" w:name="__Fieldmark__61_258884919"/>
            <w:bookmarkEnd w:id="1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出入口までの屋内移動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4" w:name="__Fieldmark__62_258884919"/>
            <w:bookmarkStart w:id="125" w:name="__Fieldmark__62_258884919"/>
            <w:bookmarkEnd w:id="1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上がり框の昇降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6" w:name="__Fieldmark__63_258884919"/>
            <w:bookmarkStart w:id="127" w:name="__Fieldmark__63_258884919"/>
            <w:bookmarkEnd w:id="1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車椅子等・装具の着脱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8" w:name="__Fieldmark__64_258884919"/>
            <w:bookmarkStart w:id="129" w:name="__Fieldmark__64_258884919"/>
            <w:bookmarkEnd w:id="1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履物の着脱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0" w:name="__Fieldmark__65_258884919"/>
            <w:bookmarkStart w:id="131" w:name="__Fieldmark__65_258884919"/>
            <w:bookmarkEnd w:id="1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出入口の出入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扉の開閉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2" w:name="__Fieldmark__66_258884919"/>
            <w:bookmarkStart w:id="133" w:name="__Fieldmark__66_258884919"/>
            <w:bookmarkEnd w:id="1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出入口から敷地外までの屋外移動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4" w:name="__Fieldmark__67_258884919"/>
            <w:bookmarkStart w:id="135" w:name="__Fieldmark__67_258884919"/>
            <w:bookmarkEnd w:id="1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58884919"/>
            <w:bookmarkStart w:id="137" w:name="__Fieldmark__68_258884919"/>
            <w:bookmarkEnd w:id="137"/>
            <w:r>
              <w:rPr/>
            </w:r>
            <w:r>
              <w:rPr/>
              <w:fldChar w:fldCharType="end"/>
            </w:r>
            <w:r>
              <w:rPr/>
              <w:t>できなかったことをできるようにする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8" w:name="__Fieldmark__69_258884919"/>
            <w:bookmarkStart w:id="139" w:name="__Fieldmark__69_258884919"/>
            <w:bookmarkEnd w:id="1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転倒等の防止・安全の確保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0" w:name="__Fieldmark__70_258884919"/>
            <w:bookmarkStart w:id="141" w:name="__Fieldmark__70_258884919"/>
            <w:bookmarkEnd w:id="1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動作の容易性の確保</w:t>
            </w:r>
          </w:p>
          <w:p>
            <w:pPr>
              <w:pStyle w:val="2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58884919"/>
            <w:bookmarkStart w:id="143" w:name="__Fieldmark__71_258884919"/>
            <w:bookmarkEnd w:id="143"/>
            <w:r>
              <w:rPr/>
            </w:r>
            <w:r>
              <w:rPr/>
              <w:fldChar w:fldCharType="end"/>
            </w:r>
            <w:r>
              <w:rPr/>
              <w:t>利用者の精神的負担や不安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4" w:name="__Fieldmark__72_258884919"/>
            <w:bookmarkStart w:id="145" w:name="__Fieldmark__72_258884919"/>
            <w:bookmarkEnd w:id="1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介護者の負担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6" w:name="__Fieldmark__73_258884919"/>
            <w:bookmarkStart w:id="147" w:name="__Fieldmark__73_258884919"/>
            <w:bookmarkEnd w:id="1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その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58884919"/>
            <w:bookmarkStart w:id="149" w:name="__Fieldmark__74_258884919"/>
            <w:bookmarkEnd w:id="149"/>
            <w:r>
              <w:rPr/>
            </w:r>
            <w:r>
              <w:rPr/>
              <w:fldChar w:fldCharType="end"/>
            </w:r>
            <w:r>
              <w:rPr/>
              <w:t>できなかったことをできるようにする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0" w:name="__Fieldmark__75_258884919"/>
            <w:bookmarkStart w:id="151" w:name="__Fieldmark__75_258884919"/>
            <w:bookmarkEnd w:id="1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転倒等の防止・安全の確保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2" w:name="__Fieldmark__76_258884919"/>
            <w:bookmarkStart w:id="153" w:name="__Fieldmark__76_258884919"/>
            <w:bookmarkEnd w:id="1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動作の容易性の確保</w:t>
            </w:r>
          </w:p>
          <w:p>
            <w:pPr>
              <w:pStyle w:val="2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58884919"/>
            <w:bookmarkStart w:id="155" w:name="__Fieldmark__77_258884919"/>
            <w:bookmarkEnd w:id="155"/>
            <w:r>
              <w:rPr/>
            </w:r>
            <w:r>
              <w:rPr/>
              <w:fldChar w:fldCharType="end"/>
            </w:r>
            <w:r>
              <w:rPr/>
              <w:t>利用者の精神的負担や不安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6" w:name="__Fieldmark__78_258884919"/>
            <w:bookmarkStart w:id="157" w:name="__Fieldmark__78_258884919"/>
            <w:bookmarkEnd w:id="1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介護者の負担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8" w:name="__Fieldmark__79_258884919"/>
            <w:bookmarkStart w:id="159" w:name="__Fieldmark__79_258884919"/>
            <w:bookmarkEnd w:id="1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720" w:right="458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173" w:hanging="173"/>
    </w:pPr>
    <w:rPr>
      <w:sz w:val="18"/>
    </w:rPr>
  </w:style>
  <w:style w:type="paragraph" w:styleId="2">
    <w:name w:val="本文インデント 2"/>
    <w:basedOn w:val="Normal"/>
    <w:qFormat/>
    <w:pPr>
      <w:spacing w:lineRule="exact" w:line="240"/>
      <w:ind w:left="158" w:hanging="158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613447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2:59:00Z</dcterms:created>
  <dc:creator>ynsuser</dc:creator>
  <dc:description/>
  <cp:keywords/>
  <dc:language>en-US</dc:language>
  <cp:lastModifiedBy>須藤 隆一</cp:lastModifiedBy>
  <cp:lastPrinted>2007-04-23T15:50:00Z</cp:lastPrinted>
  <dcterms:modified xsi:type="dcterms:W3CDTF">2019-05-09T01:58:00Z</dcterms:modified>
  <cp:revision>30</cp:revision>
  <dc:subject/>
  <dc:title>住宅改修が必要な理由書</dc:title>
</cp:coreProperties>
</file>